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011529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550329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7144268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